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3086212080"/>
            <w:bookmarkStart w:id="1" w:name="__Fieldmark__40_3086212080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3086212080"/>
            <w:bookmarkStart w:id="3" w:name="__Fieldmark__44_3086212080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3086212080"/>
            <w:bookmarkStart w:id="5" w:name="__Fieldmark__47_3086212080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3086212080"/>
            <w:bookmarkStart w:id="7" w:name="__Fieldmark__55_3086212080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3086212080"/>
            <w:bookmarkStart w:id="9" w:name="__Fieldmark__58_3086212080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3086212080"/>
            <w:bookmarkStart w:id="11" w:name="__Fieldmark__61_3086212080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7_3086212080"/>
            <w:bookmarkStart w:id="13" w:name="__Fieldmark__87_3086212080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90_3086212080"/>
            <w:bookmarkStart w:id="15" w:name="__Fieldmark__90_3086212080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3_3086212080"/>
            <w:bookmarkStart w:id="17" w:name="__Fieldmark__93_3086212080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5_3086212080"/>
            <w:bookmarkStart w:id="19" w:name="__Fieldmark__105_3086212080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8_3086212080"/>
            <w:bookmarkStart w:id="21" w:name="__Fieldmark__108_3086212080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11_3086212080"/>
            <w:bookmarkStart w:id="23" w:name="__Fieldmark__111_3086212080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8_3086212080"/>
            <w:bookmarkStart w:id="25" w:name="__Fieldmark__118_3086212080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21_3086212080"/>
            <w:bookmarkStart w:id="27" w:name="__Fieldmark__121_3086212080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4_3086212080"/>
            <w:bookmarkStart w:id="29" w:name="__Fieldmark__124_3086212080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9_3086212080"/>
            <w:bookmarkStart w:id="31" w:name="__Fieldmark__139_3086212080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42_3086212080"/>
            <w:bookmarkStart w:id="33" w:name="__Fieldmark__142_3086212080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5_3086212080"/>
            <w:bookmarkStart w:id="35" w:name="__Fieldmark__145_3086212080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9_3086212080"/>
            <w:bookmarkStart w:id="37" w:name="__Fieldmark__219_3086212080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22_3086212080"/>
            <w:bookmarkStart w:id="39" w:name="__Fieldmark__222_3086212080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5_3086212080"/>
            <w:bookmarkStart w:id="41" w:name="__Fieldmark__225_3086212080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5_3086212080"/>
            <w:bookmarkStart w:id="43" w:name="__Fieldmark__235_3086212080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8_3086212080"/>
            <w:bookmarkStart w:id="45" w:name="__Fieldmark__238_3086212080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41_3086212080"/>
            <w:bookmarkStart w:id="47" w:name="__Fieldmark__241_3086212080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6_3086212080"/>
            <w:bookmarkStart w:id="49" w:name="__Fieldmark__256_3086212080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9_3086212080"/>
            <w:bookmarkStart w:id="51" w:name="__Fieldmark__259_3086212080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62_3086212080"/>
            <w:bookmarkStart w:id="53" w:name="__Fieldmark__262_3086212080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6_3086212080"/>
            <w:bookmarkStart w:id="55" w:name="__Fieldmark__276_3086212080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9_3086212080"/>
            <w:bookmarkStart w:id="57" w:name="__Fieldmark__279_3086212080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82_3086212080"/>
            <w:bookmarkStart w:id="59" w:name="__Fieldmark__282_3086212080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90_3086212080"/>
            <w:bookmarkStart w:id="61" w:name="__Fieldmark__290_3086212080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93_3086212080"/>
            <w:bookmarkStart w:id="63" w:name="__Fieldmark__293_3086212080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6_3086212080"/>
            <w:bookmarkStart w:id="65" w:name="__Fieldmark__296_3086212080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8_3086212080"/>
            <w:bookmarkStart w:id="67" w:name="__Fieldmark__308_3086212080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11_3086212080"/>
            <w:bookmarkStart w:id="69" w:name="__Fieldmark__311_3086212080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14_3086212080"/>
            <w:bookmarkStart w:id="71" w:name="__Fieldmark__314_3086212080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20_3086212080"/>
            <w:bookmarkStart w:id="73" w:name="__Fieldmark__320_3086212080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23_3086212080"/>
            <w:bookmarkStart w:id="75" w:name="__Fieldmark__323_3086212080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6_3086212080"/>
            <w:bookmarkStart w:id="77" w:name="__Fieldmark__326_3086212080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33_3086212080"/>
            <w:bookmarkStart w:id="79" w:name="__Fieldmark__333_3086212080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6_3086212080"/>
            <w:bookmarkStart w:id="81" w:name="__Fieldmark__336_3086212080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9_3086212080"/>
            <w:bookmarkStart w:id="83" w:name="__Fieldmark__339_3086212080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7_3086212080"/>
            <w:bookmarkStart w:id="85" w:name="__Fieldmark__347_3086212080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50_3086212080"/>
            <w:bookmarkStart w:id="87" w:name="__Fieldmark__350_3086212080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53_3086212080"/>
            <w:bookmarkStart w:id="89" w:name="__Fieldmark__353_3086212080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8_3086212080"/>
            <w:bookmarkStart w:id="91" w:name="__Fieldmark__438_3086212080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41_3086212080"/>
            <w:bookmarkStart w:id="93" w:name="__Fieldmark__441_3086212080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44_3086212080"/>
            <w:bookmarkStart w:id="95" w:name="__Fieldmark__444_3086212080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5_3086212080"/>
            <w:bookmarkStart w:id="97" w:name="__Fieldmark__455_3086212080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8_3086212080"/>
            <w:bookmarkStart w:id="99" w:name="__Fieldmark__458_3086212080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61_3086212080"/>
            <w:bookmarkStart w:id="101" w:name="__Fieldmark__461_3086212080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71_3086212080"/>
            <w:bookmarkStart w:id="103" w:name="__Fieldmark__471_3086212080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74_3086212080"/>
            <w:bookmarkStart w:id="105" w:name="__Fieldmark__474_3086212080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7_3086212080"/>
            <w:bookmarkStart w:id="107" w:name="__Fieldmark__477_3086212080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8_3086212080"/>
            <w:bookmarkStart w:id="109" w:name="__Fieldmark__488_3086212080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91_3086212080"/>
            <w:bookmarkStart w:id="111" w:name="__Fieldmark__491_3086212080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94_3086212080"/>
            <w:bookmarkStart w:id="113" w:name="__Fieldmark__494_3086212080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9_3086212080"/>
            <w:bookmarkStart w:id="115" w:name="__Fieldmark__509_3086212080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12_3086212080"/>
            <w:bookmarkStart w:id="117" w:name="__Fieldmark__512_3086212080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5_3086212080"/>
            <w:bookmarkStart w:id="119" w:name="__Fieldmark__515_3086212080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5_3086212080"/>
            <w:bookmarkStart w:id="121" w:name="__Fieldmark__525_3086212080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8_3086212080"/>
            <w:bookmarkStart w:id="123" w:name="__Fieldmark__528_3086212080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31_3086212080"/>
            <w:bookmarkStart w:id="125" w:name="__Fieldmark__531_3086212080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7_3086212080"/>
            <w:bookmarkStart w:id="127" w:name="__Fieldmark__537_3086212080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40_3086212080"/>
            <w:bookmarkStart w:id="129" w:name="__Fieldmark__540_3086212080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43_3086212080"/>
            <w:bookmarkStart w:id="131" w:name="__Fieldmark__543_3086212080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9_3086212080"/>
            <w:bookmarkStart w:id="133" w:name="__Fieldmark__549_3086212080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52_3086212080"/>
            <w:bookmarkStart w:id="135" w:name="__Fieldmark__552_3086212080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5_3086212080"/>
            <w:bookmarkStart w:id="137" w:name="__Fieldmark__555_3086212080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62_3086212080"/>
            <w:bookmarkStart w:id="139" w:name="__Fieldmark__562_3086212080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5_3086212080"/>
            <w:bookmarkStart w:id="141" w:name="__Fieldmark__565_3086212080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8_3086212080"/>
            <w:bookmarkStart w:id="143" w:name="__Fieldmark__568_3086212080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74_3086212080"/>
            <w:bookmarkStart w:id="145" w:name="__Fieldmark__574_3086212080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7_3086212080"/>
            <w:bookmarkStart w:id="147" w:name="__Fieldmark__577_3086212080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80_3086212080"/>
            <w:bookmarkStart w:id="149" w:name="__Fieldmark__580_3086212080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9_3086212080"/>
            <w:bookmarkStart w:id="151" w:name="__Fieldmark__599_3086212080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602_3086212080"/>
            <w:bookmarkStart w:id="153" w:name="__Fieldmark__602_3086212080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605_3086212080"/>
            <w:bookmarkStart w:id="155" w:name="__Fieldmark__605_3086212080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11_3086212080"/>
            <w:bookmarkStart w:id="157" w:name="__Fieldmark__611_3086212080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14_3086212080"/>
            <w:bookmarkStart w:id="159" w:name="__Fieldmark__614_3086212080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7_3086212080"/>
            <w:bookmarkStart w:id="161" w:name="__Fieldmark__617_3086212080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30_3086212080"/>
            <w:bookmarkStart w:id="163" w:name="__Fieldmark__730_3086212080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33_3086212080"/>
            <w:bookmarkStart w:id="165" w:name="__Fieldmark__733_3086212080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6_3086212080"/>
            <w:bookmarkStart w:id="167" w:name="__Fieldmark__736_3086212080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6_3086212080"/>
            <w:bookmarkStart w:id="169" w:name="__Fieldmark__746_3086212080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9_3086212080"/>
            <w:bookmarkStart w:id="171" w:name="__Fieldmark__749_3086212080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52_3086212080"/>
            <w:bookmarkStart w:id="173" w:name="__Fieldmark__752_3086212080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71_3086212080"/>
            <w:bookmarkStart w:id="175" w:name="__Fieldmark__771_3086212080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74_3086212080"/>
            <w:bookmarkStart w:id="177" w:name="__Fieldmark__774_3086212080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7_3086212080"/>
            <w:bookmarkStart w:id="179" w:name="__Fieldmark__777_3086212080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91_3086212080"/>
            <w:bookmarkStart w:id="181" w:name="__Fieldmark__791_3086212080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94_3086212080"/>
            <w:bookmarkStart w:id="183" w:name="__Fieldmark__794_3086212080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7_3086212080"/>
            <w:bookmarkStart w:id="185" w:name="__Fieldmark__797_3086212080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9_3086212080"/>
            <w:bookmarkStart w:id="187" w:name="__Fieldmark__809_3086212080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12_3086212080"/>
            <w:bookmarkStart w:id="189" w:name="__Fieldmark__812_3086212080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15_3086212080"/>
            <w:bookmarkStart w:id="191" w:name="__Fieldmark__815_3086212080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8_3086212080"/>
            <w:bookmarkStart w:id="193" w:name="__Fieldmark__828_3086212080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31_3086212080"/>
            <w:bookmarkStart w:id="195" w:name="__Fieldmark__831_3086212080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34_3086212080"/>
            <w:bookmarkStart w:id="197" w:name="__Fieldmark__834_3086212080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15_3086212080"/>
            <w:bookmarkStart w:id="199" w:name="__Fieldmark__915_3086212080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8_3086212080"/>
            <w:bookmarkStart w:id="201" w:name="__Fieldmark__918_3086212080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21_3086212080"/>
            <w:bookmarkStart w:id="203" w:name="__Fieldmark__921_3086212080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35_3086212080"/>
            <w:bookmarkStart w:id="205" w:name="__Fieldmark__935_3086212080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8_3086212080"/>
            <w:bookmarkStart w:id="207" w:name="__Fieldmark__938_3086212080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41_3086212080"/>
            <w:bookmarkStart w:id="209" w:name="__Fieldmark__941_3086212080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50_3086212080"/>
            <w:bookmarkStart w:id="211" w:name="__Fieldmark__950_3086212080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53_3086212080"/>
            <w:bookmarkStart w:id="213" w:name="__Fieldmark__953_3086212080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6_3086212080"/>
            <w:bookmarkStart w:id="215" w:name="__Fieldmark__956_3086212080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73_3086212080"/>
            <w:bookmarkStart w:id="217" w:name="__Fieldmark__973_3086212080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6_3086212080"/>
            <w:bookmarkStart w:id="219" w:name="__Fieldmark__976_3086212080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9_3086212080"/>
            <w:bookmarkStart w:id="221" w:name="__Fieldmark__979_3086212080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7 - Checklist quality review di autovalutazion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87e8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10-19T08:04:00Z</cp:lastPrinted>
  <dcterms:modified xsi:type="dcterms:W3CDTF">2022-06-08T14:06:00Z</dcterms:modified>
  <cp:revision>5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